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media/image10.jpeg" ContentType="image/jpeg"/>
  <Override PartName="/word/media/image11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I.1.2 -  Specifikace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TYPY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sz w:val="26"/>
        </w:rPr>
        <w:t xml:space="preserve">Název akce : </w:t>
      </w:r>
      <w:r>
        <w:rPr>
          <w:rFonts w:cs="Arial" w:ascii="Arial" w:hAnsi="Arial"/>
          <w:b/>
        </w:rPr>
        <w:t>Transformace Domova Kamélie Křižanov III.- vybavení interiérů</w:t>
      </w:r>
      <w:r>
        <w:rPr>
          <w:b/>
          <w:sz w:val="26"/>
        </w:rPr>
        <w:t xml:space="preserve"> </w:t>
      </w:r>
    </w:p>
    <w:p>
      <w:pPr>
        <w:pStyle w:val="Normal"/>
        <w:ind w:left="1416" w:firstLine="708"/>
        <w:rPr>
          <w:b/>
          <w:b/>
          <w:sz w:val="26"/>
        </w:rPr>
      </w:pPr>
      <w:r>
        <w:rPr>
          <w:rFonts w:eastAsia="Calibri" w:cs="Calibri"/>
          <w:b/>
          <w:sz w:val="26"/>
        </w:rPr>
        <w:t xml:space="preserve"> </w:t>
      </w:r>
    </w:p>
    <w:p>
      <w:pPr>
        <w:pStyle w:val="Normal"/>
        <w:ind w:left="2832" w:hanging="2124"/>
        <w:rPr>
          <w:sz w:val="26"/>
        </w:rPr>
      </w:pPr>
      <w:r>
        <w:rPr>
          <w:sz w:val="26"/>
        </w:rPr>
        <w:t>Investor: Kraj Vysočina, Žižkova 57, Jihlava 587 33</w:t>
      </w:r>
    </w:p>
    <w:p>
      <w:pPr>
        <w:pStyle w:val="Normal"/>
        <w:ind w:firstLine="708"/>
        <w:rPr/>
      </w:pPr>
      <w:r>
        <w:rPr>
          <w:sz w:val="26"/>
        </w:rPr>
        <w:t xml:space="preserve">Stupeň PD : </w:t>
        <w:tab/>
        <w:t>Projekt vnitřního vybavení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Zakázkové číslo : 08-21-I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sz w:val="26"/>
        </w:rPr>
        <w:t xml:space="preserve">Objekty: </w:t>
        <w:tab/>
        <w:t xml:space="preserve">-Výstavba Pávov 1 </w:t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  <w:t>-Výstavba Pávov 2</w:t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  <w:t>-Výstavba Pávov, DA+DS</w:t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  <w:t>-</w:t>
      </w:r>
      <w:r>
        <w:rPr/>
        <w:t xml:space="preserve"> </w:t>
      </w:r>
      <w:r>
        <w:rPr>
          <w:sz w:val="26"/>
        </w:rPr>
        <w:t>Výstavba Jihlava 1</w:t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  <w:t>-</w:t>
      </w:r>
      <w:r>
        <w:rPr/>
        <w:t xml:space="preserve"> </w:t>
      </w:r>
      <w:r>
        <w:rPr>
          <w:sz w:val="26"/>
        </w:rPr>
        <w:t>Výstavba Jihlava 2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sz w:val="26"/>
        </w:rPr>
        <w:t>-</w:t>
      </w:r>
      <w:r>
        <w:rPr/>
        <w:t xml:space="preserve"> </w:t>
      </w:r>
      <w:r>
        <w:rPr>
          <w:sz w:val="26"/>
        </w:rPr>
        <w:t>Výstavba Jihlava, DA+DS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Arial" w:ascii="Arial" w:hAnsi="Arial"/>
        </w:rPr>
        <w:t>Jihlava, 06/2021</w:t>
        <w:tab/>
        <w:tab/>
        <w:tab/>
        <w:tab/>
        <w:tab/>
        <w:tab/>
        <w:t xml:space="preserve">      Vypracoval: Tomáš Dohna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typické výrobky 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řesné členění a barevnosti viz výkresy 1307- schémata atypů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A01 – A10f, A12 – A15, A17a-17b, A20 – A25b, A27a – A43, A45a – A46, A48 – A51, A55 – A68:</w:t>
      </w:r>
      <w:r>
        <w:rPr>
          <w:rFonts w:cs="Arial" w:ascii="Arial" w:hAnsi="Arial"/>
        </w:rPr>
        <w:t xml:space="preserve"> obecně platné</w:t>
      </w:r>
    </w:p>
    <w:p>
      <w:pPr>
        <w:pStyle w:val="Normal"/>
        <w:numPr>
          <w:ilvl w:val="0"/>
          <w:numId w:val="2"/>
        </w:numPr>
        <w:spacing w:before="240" w:after="160"/>
        <w:rPr/>
      </w:pPr>
      <w:r>
        <w:rPr>
          <w:rFonts w:cs="Arial" w:ascii="Arial" w:hAnsi="Arial"/>
        </w:rPr>
        <w:t>materiál: laminátové desky tl. 18mm, povrch CPL(</w:t>
      </w:r>
      <w:r>
        <w:rPr>
          <w:rFonts w:cs="Arial" w:ascii="Arial" w:hAnsi="Arial"/>
          <w:color w:val="323436"/>
        </w:rPr>
        <w:t>střednětlaký laminát=běžná laminace)</w:t>
      </w:r>
      <w:r>
        <w:rPr>
          <w:rFonts w:cs="Arial" w:ascii="Arial" w:hAnsi="Arial"/>
        </w:rPr>
        <w:t>, provedení desek s hranou 2ABS (pokud není ve výkresech uvedeno jinak)</w:t>
      </w:r>
    </w:p>
    <w:p>
      <w:pPr>
        <w:pStyle w:val="Normal"/>
        <w:numPr>
          <w:ilvl w:val="0"/>
          <w:numId w:val="2"/>
        </w:numPr>
        <w:spacing w:before="240" w:after="160"/>
        <w:rPr/>
      </w:pPr>
      <w:r>
        <w:rPr>
          <w:rFonts w:cs="Arial" w:ascii="Arial" w:hAnsi="Arial"/>
        </w:rPr>
        <w:t>pracovní desky, horní desky skříněk v případě že nejsou po strop, stolové desky v tl.38mm, povrch CPL, provedení desek s hranou 2ABS (pokud není ve výkresech uvedeno jinak)</w:t>
      </w:r>
    </w:p>
    <w:p>
      <w:pPr>
        <w:pStyle w:val="Normal"/>
        <w:numPr>
          <w:ilvl w:val="0"/>
          <w:numId w:val="2"/>
        </w:numPr>
        <w:spacing w:before="240" w:after="1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revné provedení korpusů a polic v barvě bílá (pokud není ve výkresech uvedeno jinak)</w:t>
      </w:r>
    </w:p>
    <w:p>
      <w:pPr>
        <w:pStyle w:val="Normal"/>
        <w:numPr>
          <w:ilvl w:val="0"/>
          <w:numId w:val="2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Police ve skříních (otevřených či uzavřených) přestavitelné po 50mm (pokud není ve výkresech uvedeno jinak)</w:t>
      </w:r>
    </w:p>
    <w:p>
      <w:pPr>
        <w:pStyle w:val="Normal"/>
        <w:numPr>
          <w:ilvl w:val="0"/>
          <w:numId w:val="2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posuvné dveře skříní opatřit úchytovou svislou lištou, otevíravá dvířka skříní a zásuvek opatřit obloukovými úchyty, vhodnými do zdravotnictví, snadno udržovatelná broušená nerez, délka 232 mm (jednotlivé typy nutno upřesnit před zadáním do výroby architektem a zástupci investora dle předložených vzorků)</w:t>
      </w:r>
    </w:p>
    <w:p>
      <w:pPr>
        <w:pStyle w:val="Normal"/>
        <w:numPr>
          <w:ilvl w:val="0"/>
          <w:numId w:val="2"/>
        </w:numPr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4046220</wp:posOffset>
            </wp:positionH>
            <wp:positionV relativeFrom="paragraph">
              <wp:posOffset>43180</wp:posOffset>
            </wp:positionV>
            <wp:extent cx="1713865" cy="1064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odnože stolů provedeny jako stolová rámová konstrukce z ocelových jackelů čtvercového průřezu, povrchová úprava v barvě antracit, (pokud není ve výkresech uvedeno jinak), stoly opatřeny nohami s m</w:t>
      </w:r>
      <w:r>
        <w:rPr>
          <w:rFonts w:cs="Arial" w:ascii="Arial" w:hAnsi="Arial"/>
          <w:lang w:eastAsia="cs-CZ"/>
        </w:rPr>
        <w:t>ožností výškové rektifikace pro vyrovnání na podlaze.</w:t>
      </w:r>
    </w:p>
    <w:p>
      <w:pPr>
        <w:pStyle w:val="Normal"/>
        <w:numPr>
          <w:ilvl w:val="0"/>
          <w:numId w:val="2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stolové desky v tl.38mm, povrch CPL, provedení desek s hranou 2ABS (pokud není ve výkresech uvedeno jinak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odnož výškově nastavitelných stolů: podnož výškově nastavitelná zdvihem pomocí plynové pružiny, manuálně ovládané bez elektrických prvků, možnost výškové rektifikace pro vyrovnání na podlaze</w:t>
      </w:r>
    </w:p>
    <w:p>
      <w:pPr>
        <w:pStyle w:val="Normal"/>
        <w:spacing w:before="240" w:after="160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A11 </w:t>
      </w:r>
      <w:r>
        <w:rPr>
          <w:rFonts w:cs="Arial" w:ascii="Arial" w:hAnsi="Arial"/>
        </w:rPr>
        <w:t xml:space="preserve">– rohová kuchyň – atyp. Korpus vyroben z lamino desek odolných vůči vlhku (typ P3, všechny hrany olepené </w:t>
      </w:r>
      <w:r>
        <w:rPr>
          <w:rFonts w:cs="Arial" w:ascii="Arial" w:hAnsi="Arial"/>
          <w:lang w:eastAsia="cs-CZ"/>
        </w:rPr>
        <w:t>pomocí vodě a vlhkosti odolného polyuretanového lepidla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eastAsia="cs-CZ"/>
        </w:rPr>
        <w:t>)</w:t>
      </w:r>
      <w:r>
        <w:rPr>
          <w:rFonts w:cs="Arial" w:ascii="Arial" w:hAnsi="Arial"/>
        </w:rPr>
        <w:t xml:space="preserve">. Pracovní desky linek: Pracovní deska pro kuchyňské linky a plochy pro přípravu jídel tl. 38 mm v barevném odstínu tmavě šedá. Hrana postforming. Do pracovní desky osazeny dřez s odkapem ze syntetického materiálu SMC s vodovodní baterií. Kuchyňská linka vybavena sekundárním LED osvětlením. Pod pracovní deskou zásuvky na nože a příbory, skříňky pro uložení nádobí a košů na odpad, vestavná myčka nádobí, kombinovaná lednice. Kuchyňská linka připravena pro osazení elektrických spotřebičů a digestoře, které nejsou součástí dodávky. Nákup vybavení je součástí samostatné dodávky. 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Barva desek- tmavě šedá, bílá, ořech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 2350+2800 x 600 mm. Výška 2300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- otevíravá dvířka skříněk a zásuvek opatřit obloukovými úchyty, vhodnými do zdravotnictví, snadno udržovatelná broušená nerez, délka 232 mm (jednotlivé typy nutno upřesnit před zadáním do výroby architektem a zástupci investora dle předložených vzorků)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434205</wp:posOffset>
            </wp:positionH>
            <wp:positionV relativeFrom="paragraph">
              <wp:posOffset>39370</wp:posOffset>
            </wp:positionV>
            <wp:extent cx="1323975" cy="908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ranitový dřez s odkapem v provedení Onyx o rozměrech 780 x 500 mm. Hloubka vany dřezu je 200 mm. Dřez je určen pro horní montáž. Vhodný pro montáž do skříňky o šířce min. 80 c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367530</wp:posOffset>
            </wp:positionH>
            <wp:positionV relativeFrom="paragraph">
              <wp:posOffset>17780</wp:posOffset>
            </wp:positionV>
            <wp:extent cx="1390650" cy="11093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áková stojánková dřezová baterie s vytahovací sprškou. V oblém designu. V antracitové barvě. S matným povrche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4424680</wp:posOffset>
            </wp:positionH>
            <wp:positionV relativeFrom="paragraph">
              <wp:posOffset>118745</wp:posOffset>
            </wp:positionV>
            <wp:extent cx="1333500" cy="989965"/>
            <wp:effectExtent l="0" t="0" r="0" b="0"/>
            <wp:wrapSquare wrapText="bothSides"/>
            <wp:docPr id="4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2959735</wp:posOffset>
            </wp:positionH>
            <wp:positionV relativeFrom="paragraph">
              <wp:posOffset>97155</wp:posOffset>
            </wp:positionV>
            <wp:extent cx="1369695" cy="1018540"/>
            <wp:effectExtent l="0" t="0" r="0" b="0"/>
            <wp:wrapSquare wrapText="bothSides"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ED pásek v ALU profilu do kuchyňské linky</w:t>
      </w:r>
    </w:p>
    <w:p>
      <w:pPr>
        <w:pStyle w:val="Normal"/>
        <w:rPr/>
      </w:pPr>
      <w:r>
        <w:rPr/>
        <w:t>Led pásek zalitý 12W/m v hliníkovém přisazeném profilu s opálovým (mléčným) difuzorem. Vybaveno odpovídajícím napájecím zdrojem 12V (dle délky LED pásku). IP44. 4500K. 1050lm/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- elektrické spotřebiče (myčka nádobí, varná deska,….) popsány pro určení velikosti nik pro spotřebiče. Elektrické spotřebiče součástí samostatné dodávky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Součástí kuchyňské linky stůl s rámovou konstrukcí a s brankou pro možnost oddělení pracovního prostoru kuchyně od plochy obývacího pokoje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A16 </w:t>
      </w:r>
      <w:r>
        <w:rPr>
          <w:rFonts w:cs="Arial" w:ascii="Arial" w:hAnsi="Arial"/>
        </w:rPr>
        <w:t xml:space="preserve">–kuchyň – atyp. Korpus vyroben z lamino desek odolných vůči vlhku (typ P3, všechny hrany olepené </w:t>
      </w:r>
      <w:r>
        <w:rPr>
          <w:rFonts w:cs="Arial" w:ascii="Arial" w:hAnsi="Arial"/>
          <w:lang w:eastAsia="cs-CZ"/>
        </w:rPr>
        <w:t>pomocí vodě a vlhkosti odolného polyuretanového lepidla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eastAsia="cs-CZ"/>
        </w:rPr>
        <w:t>)</w:t>
      </w:r>
      <w:r>
        <w:rPr>
          <w:rFonts w:cs="Arial" w:ascii="Arial" w:hAnsi="Arial"/>
        </w:rPr>
        <w:t xml:space="preserve">. Pracovní desky linek: Pracovní deska pro kuchyňské linky a plochy pro přípravu jídel tl. 38 mm v barevném odstínu tmavě šedá. Hrana postforming. Do pracovní desky osazeny dřez s odkapem ze syntetického materiálu SMC s vodovodní baterií. Kuchyňská linka vybavena sekundárním LED osvětlením. Pod pracovní deskou zásuvky na nože a příbory, skříňky pro uložení nádobí a košů na odpad, vestavná myčka nádobí, podpultová lednice. Kuchyňská linka připravena pro osazení elektrických spotřebičů a digestoře, které nejsou součástí dodávky. Nákup vybavení je součástí samostatné dodávky. 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Barva desek- tmavě šedá, bílá, ořech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 3050 x 600 mm. Výška 2300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- otevíravá dvířka skříněk a zásuvek opatřit obloukovými úchyty, vhodnými do zdravotnictví, snadno udržovatelná broušená nerez, délka 232 mm (jednotlivé typy nutno upřesnit před zadáním do výroby architektem a zástupci investora dle předložených vzorků)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4434205</wp:posOffset>
            </wp:positionH>
            <wp:positionV relativeFrom="paragraph">
              <wp:posOffset>39370</wp:posOffset>
            </wp:positionV>
            <wp:extent cx="1323975" cy="9080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ranitový dřez s odkapem v provedení Onyx o rozměrech 780 x 500 mm. Hloubka vany dřezu je 200 mm. Dřez je určen pro horní montáž. Vhodný pro montáž do skříňky o šířce min. 80 c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4367530</wp:posOffset>
            </wp:positionH>
            <wp:positionV relativeFrom="paragraph">
              <wp:posOffset>17780</wp:posOffset>
            </wp:positionV>
            <wp:extent cx="1390650" cy="110934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áková stojánková dřezová baterie s vytahovací sprškou. V oblém designu. V antracitové barvě. S matným povrche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4424680</wp:posOffset>
            </wp:positionH>
            <wp:positionV relativeFrom="paragraph">
              <wp:posOffset>118745</wp:posOffset>
            </wp:positionV>
            <wp:extent cx="1333500" cy="989965"/>
            <wp:effectExtent l="0" t="0" r="0" b="0"/>
            <wp:wrapSquare wrapText="bothSides"/>
            <wp:docPr id="8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2959735</wp:posOffset>
            </wp:positionH>
            <wp:positionV relativeFrom="paragraph">
              <wp:posOffset>97155</wp:posOffset>
            </wp:positionV>
            <wp:extent cx="1369695" cy="1018540"/>
            <wp:effectExtent l="0" t="0" r="0" b="0"/>
            <wp:wrapSquare wrapText="bothSides"/>
            <wp:docPr id="9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ED pásek v ALU profilu do kuchyňské linky</w:t>
      </w:r>
    </w:p>
    <w:p>
      <w:pPr>
        <w:pStyle w:val="Normal"/>
        <w:rPr/>
      </w:pPr>
      <w:r>
        <w:rPr/>
        <w:t>Led pásek zalitý 12W/m v hliníkovém přisazeném profilu s opálovým (mléčným) difuzorem. Vybaveno odpovídajícím napájecím zdrojem 12V (dle délky LED pásku). IP44. 4500K. 1050lm/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- elektrické spotřebiče (myčka nádobí, varná deska,….) popsány pro určení velikosti nik pro spotřebiče. Elektrické spotřebiče součástí samostatné dodávky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A18 </w:t>
      </w:r>
      <w:r>
        <w:rPr>
          <w:rFonts w:cs="Arial" w:ascii="Arial" w:hAnsi="Arial"/>
        </w:rPr>
        <w:t xml:space="preserve">– rohová kuchyň – atyp. Korpus vyroben z lamino desek odolných vůči vlhku (typ P3, všechny hrany olepené </w:t>
      </w:r>
      <w:r>
        <w:rPr>
          <w:rFonts w:cs="Arial" w:ascii="Arial" w:hAnsi="Arial"/>
          <w:lang w:eastAsia="cs-CZ"/>
        </w:rPr>
        <w:t>pomocí vodě a vlhkosti odolného polyuretanového lepidla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eastAsia="cs-CZ"/>
        </w:rPr>
        <w:t>)</w:t>
      </w:r>
      <w:r>
        <w:rPr>
          <w:rFonts w:cs="Arial" w:ascii="Arial" w:hAnsi="Arial"/>
        </w:rPr>
        <w:t xml:space="preserve">. Pracovní desky linek: Pracovní deska pro kuchyňské linky a plochy pro přípravu jídel tl. 38 mm v barevném odstínu tmavě šedá. Hrana postforming. Do pracovní desky osazeny dřez s odkapem ze syntetického materiálu SMC s vodovodní baterií. Kuchyňská linka vybavena sekundárním LED osvětlením. Pod pracovní deskou zásuvky na nože a příbory, skříňky pro uložení nádobí a košů na odpad, vestavná myčka nádobí, kombinovaná lednice. Kuchyňská linka připravena pro osazení elektrických spotřebičů a digestoře, které nejsou součástí dodávky. Nákup vybavení je součástí samostatné dodávky. 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Barva desek- tmavě šedá, bílá, ořech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 2600+3300 x 600 mm. Výška 2300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- otevíravá dvířka skříněk a zásuvek opatřit obloukovými úchyty, vhodnými do zdravotnictví, snadno udržovatelná broušená nerez, délka 232 mm (jednotlivé typy nutno upřesnit před zadáním do výroby architektem a zástupci investora dle předložených vzorků)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4434205</wp:posOffset>
            </wp:positionH>
            <wp:positionV relativeFrom="paragraph">
              <wp:posOffset>39370</wp:posOffset>
            </wp:positionV>
            <wp:extent cx="1323975" cy="90805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ranitový dřez s odkapem v provedení Onyx o rozměrech 780 x 500 mm. Hloubka vany dřezu je 200 mm. Dřez je určen pro horní montáž. Vhodný pro montáž do skříňky o šířce min. 80 c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4367530</wp:posOffset>
            </wp:positionH>
            <wp:positionV relativeFrom="paragraph">
              <wp:posOffset>17780</wp:posOffset>
            </wp:positionV>
            <wp:extent cx="1390650" cy="110934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áková stojánková dřezová baterie s vytahovací sprškou. V oblém designu. V antracitové barvě. S matným povrche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4424680</wp:posOffset>
            </wp:positionH>
            <wp:positionV relativeFrom="paragraph">
              <wp:posOffset>118745</wp:posOffset>
            </wp:positionV>
            <wp:extent cx="1333500" cy="989965"/>
            <wp:effectExtent l="0" t="0" r="0" b="0"/>
            <wp:wrapSquare wrapText="bothSides"/>
            <wp:docPr id="1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2959735</wp:posOffset>
            </wp:positionH>
            <wp:positionV relativeFrom="paragraph">
              <wp:posOffset>97155</wp:posOffset>
            </wp:positionV>
            <wp:extent cx="1369695" cy="1018540"/>
            <wp:effectExtent l="0" t="0" r="0" b="0"/>
            <wp:wrapSquare wrapText="bothSides"/>
            <wp:docPr id="1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ED pásek v ALU profilu do kuchyňské linky</w:t>
      </w:r>
    </w:p>
    <w:p>
      <w:pPr>
        <w:pStyle w:val="Normal"/>
        <w:rPr/>
      </w:pPr>
      <w:r>
        <w:rPr/>
        <w:t>Led pásek zalitý 12W/m v hliníkovém přisazeném profilu s opálovým (mléčným) difuzorem. Vybaveno odpovídajícím napájecím zdrojem 12V (dle délky LED pásku). IP44. 4500K. 1050lm/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- elektrické spotřebiče (myčka nádobí, varná deska,….) popsány pro určení velikosti nik pro spotřebiče. Elektrické spotřebiče součástí samostatné dodávky</w:t>
      </w:r>
    </w:p>
    <w:p>
      <w:pPr>
        <w:pStyle w:val="Normal"/>
        <w:spacing w:before="24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A19 </w:t>
      </w:r>
      <w:r>
        <w:rPr>
          <w:rFonts w:cs="Arial" w:ascii="Arial" w:hAnsi="Arial"/>
        </w:rPr>
        <w:t xml:space="preserve">– rohová kuchyň – atyp. Korpus vyroben z lamino desek odolných vůči vlhku (typ P3, všechny hrany olepené </w:t>
      </w:r>
      <w:r>
        <w:rPr>
          <w:rFonts w:cs="Arial" w:ascii="Arial" w:hAnsi="Arial"/>
          <w:lang w:eastAsia="cs-CZ"/>
        </w:rPr>
        <w:t>pomocí vodě a vlhkosti odolného polyuretanového lepidla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eastAsia="cs-CZ"/>
        </w:rPr>
        <w:t>)</w:t>
      </w:r>
      <w:r>
        <w:rPr>
          <w:rFonts w:cs="Arial" w:ascii="Arial" w:hAnsi="Arial"/>
        </w:rPr>
        <w:t xml:space="preserve">. Pracovní desky linek: Pracovní deska pro kuchyňské linky a plochy pro přípravu jídel tl. 38 mm v barevném odstínu tmavě šedá. Hrana postforming. Do pracovní desky osazeny dřez s odkapem ze syntetického materiálu SMC s vodovodní baterií. Kuchyňská linka vybavena sekundárním LED osvětlením. Pod pracovní deskou zásuvky na nože a příbory, skříňky pro uložení nádobí a košů na odpad, vestavná myčka nádobí, kombinovaná lednice. Kuchyňská linka připravena pro osazení elektrických spotřebičů a digestoře, které nejsou součástí dodávky. Nákup vybavení je součástí samostatné dodávky. 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Barva desek- tmavě šedá, bílá, ořech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 2700+3300 x 600 mm. Výška 2300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- otevíravá dvířka skříněk a zásuvek opatřit obloukovými úchyty, vhodnými do zdravotnictví, snadno udržovatelná broušená nerez, délka 232 mm (jednotlivé typy nutno upřesnit před zadáním do výroby architektem a zástupci investora dle předložených vzorků)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4434205</wp:posOffset>
            </wp:positionH>
            <wp:positionV relativeFrom="paragraph">
              <wp:posOffset>39370</wp:posOffset>
            </wp:positionV>
            <wp:extent cx="1323975" cy="90805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ranitový dřez s odkapem v provedení Onyx o rozměrech 780 x 500 mm. Hloubka vany dřezu je 200 mm. Dřez je určen pro horní montáž. Vhodný pro montáž do skříňky o šířce min. 80 c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4367530</wp:posOffset>
            </wp:positionH>
            <wp:positionV relativeFrom="paragraph">
              <wp:posOffset>17780</wp:posOffset>
            </wp:positionV>
            <wp:extent cx="1390650" cy="1109345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áková stojánková dřezová baterie s vytahovací sprškou. V oblém designu. V antracitové barvě. S matným povrche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4424680</wp:posOffset>
            </wp:positionH>
            <wp:positionV relativeFrom="paragraph">
              <wp:posOffset>118745</wp:posOffset>
            </wp:positionV>
            <wp:extent cx="1333500" cy="989965"/>
            <wp:effectExtent l="0" t="0" r="0" b="0"/>
            <wp:wrapSquare wrapText="bothSides"/>
            <wp:docPr id="16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2959735</wp:posOffset>
            </wp:positionH>
            <wp:positionV relativeFrom="paragraph">
              <wp:posOffset>97155</wp:posOffset>
            </wp:positionV>
            <wp:extent cx="1369695" cy="1018540"/>
            <wp:effectExtent l="0" t="0" r="0" b="0"/>
            <wp:wrapSquare wrapText="bothSides"/>
            <wp:docPr id="1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ED pásek v ALU profilu do kuchyňské linky</w:t>
      </w:r>
    </w:p>
    <w:p>
      <w:pPr>
        <w:pStyle w:val="Normal"/>
        <w:rPr/>
      </w:pPr>
      <w:r>
        <w:rPr/>
        <w:t>Led pásek zalitý 12W/m v hliníkovém přisazeném profilu s opálovým (mléčným) difuzorem. Vybaveno odpovídajícím napájecím zdrojem 12V (dle délky LED pásku). IP44. 4500K. 1050lm/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- elektrické spotřebiče (myčka nádobí, varná deska,….) popsány pro určení velikosti nik pro spotřebiče. Elektrické spotřebiče součástí samostatné dodávky</w:t>
      </w:r>
    </w:p>
    <w:p>
      <w:pPr>
        <w:pStyle w:val="Normal"/>
        <w:spacing w:before="24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A26 </w:t>
      </w:r>
      <w:r>
        <w:rPr>
          <w:rFonts w:cs="Arial" w:ascii="Arial" w:hAnsi="Arial"/>
        </w:rPr>
        <w:t xml:space="preserve">– rohová kuchyň – atyp. Korpus vyroben z lamino desek odolných vůči vlhku (typ P3, všechny hrany olepené </w:t>
      </w:r>
      <w:r>
        <w:rPr>
          <w:rFonts w:cs="Arial" w:ascii="Arial" w:hAnsi="Arial"/>
          <w:lang w:eastAsia="cs-CZ"/>
        </w:rPr>
        <w:t>pomocí vodě a vlhkosti odolného polyuretanového lepidla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eastAsia="cs-CZ"/>
        </w:rPr>
        <w:t>)</w:t>
      </w:r>
      <w:r>
        <w:rPr>
          <w:rFonts w:cs="Arial" w:ascii="Arial" w:hAnsi="Arial"/>
        </w:rPr>
        <w:t xml:space="preserve">. Pracovní desky linek: Pracovní deska pro kuchyňské linky a plochy pro přípravu jídel tl. 38 mm v barevném odstínu tmavě šedá. Hrana postforming. Do pracovní desky osazeny dřez s odkapem ze syntetického materiálu SMC s vodovodní baterií. Kuchyňská linka vybavena sekundárním LED osvětlením. Pod pracovní deskou zásuvky na nože a příbory, skříňky pro uložení nádobí a košů na odpad, vestavná myčka nádobí, kombinovaná lednice. Kuchyňská linka připravena pro osazení elektrických spotřebičů a digestoře, které nejsou součástí dodávky. Nákup vybavení je součástí samostatné dodávky. 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Barva desek- tmavě šedá, bílá, ořech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 2350+2900 x 600 mm. Výška 2350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- otevíravá dvířka skříněk a zásuvek opatřit obloukovými úchyty, vhodnými do zdravotnictví, snadno udržovatelná broušená nerez, délka 232 mm (jednotlivé typy nutno upřesnit před zadáním do výroby architektem a zástupci investora dle předložených vzorků)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4434205</wp:posOffset>
            </wp:positionH>
            <wp:positionV relativeFrom="paragraph">
              <wp:posOffset>39370</wp:posOffset>
            </wp:positionV>
            <wp:extent cx="1323975" cy="908050"/>
            <wp:effectExtent l="0" t="0" r="0" b="0"/>
            <wp:wrapSquare wrapText="bothSides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ranitový dřez s odkapem v provedení Onyx o rozměrech 780 x 500 mm. Hloubka vany dřezu je 200 mm. Dřez je určen pro horní montáž. Vhodný pro montáž do skříňky o šířce min. 80 c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4367530</wp:posOffset>
            </wp:positionH>
            <wp:positionV relativeFrom="paragraph">
              <wp:posOffset>17780</wp:posOffset>
            </wp:positionV>
            <wp:extent cx="1390650" cy="1109345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áková stojánková dřezová baterie s vytahovací sprškou. V oblém designu. V antracitové barvě. S matným povrche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4424680</wp:posOffset>
            </wp:positionH>
            <wp:positionV relativeFrom="paragraph">
              <wp:posOffset>118745</wp:posOffset>
            </wp:positionV>
            <wp:extent cx="1333500" cy="989965"/>
            <wp:effectExtent l="0" t="0" r="0" b="0"/>
            <wp:wrapSquare wrapText="bothSides"/>
            <wp:docPr id="20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2959735</wp:posOffset>
            </wp:positionH>
            <wp:positionV relativeFrom="paragraph">
              <wp:posOffset>97155</wp:posOffset>
            </wp:positionV>
            <wp:extent cx="1369695" cy="1018540"/>
            <wp:effectExtent l="0" t="0" r="0" b="0"/>
            <wp:wrapSquare wrapText="bothSides"/>
            <wp:docPr id="2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ED pásek v ALU profilu do kuchyňské linky</w:t>
      </w:r>
    </w:p>
    <w:p>
      <w:pPr>
        <w:pStyle w:val="Normal"/>
        <w:rPr/>
      </w:pPr>
      <w:r>
        <w:rPr/>
        <w:t>Led pásek zalitý 12W/m v hliníkovém přisazeném profilu s opálovým (mléčným) difuzorem. Vybaveno odpovídajícím napájecím zdrojem 12V (dle délky LED pásku). IP44. 4500K. 1050lm/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- elektrické spotřebiče (myčka nádobí, varná deska,….) popsány pro určení velikosti nik pro spotřebiče. Elektrické spotřebiče součástí samostatné dodávky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Součástí kuchyňské linky stůl s rámovou konstrukcí a s brankou pro možnost oddělení pracovního prostoru kuchyně od plochy obývacího pokoje.</w:t>
      </w:r>
    </w:p>
    <w:p>
      <w:pPr>
        <w:pStyle w:val="Normal"/>
        <w:spacing w:before="24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A44 </w:t>
      </w:r>
      <w:r>
        <w:rPr>
          <w:rFonts w:cs="Arial" w:ascii="Arial" w:hAnsi="Arial"/>
        </w:rPr>
        <w:t xml:space="preserve">– rohová kuchyň – atyp. Korpus vyroben z lamino desek odolných vůči vlhku (typ P3, všechny hrany olepené </w:t>
      </w:r>
      <w:r>
        <w:rPr>
          <w:rFonts w:cs="Arial" w:ascii="Arial" w:hAnsi="Arial"/>
          <w:lang w:eastAsia="cs-CZ"/>
        </w:rPr>
        <w:t>pomocí vodě a vlhkosti odolného polyuretanového lepidla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eastAsia="cs-CZ"/>
        </w:rPr>
        <w:t>)</w:t>
      </w:r>
      <w:r>
        <w:rPr>
          <w:rFonts w:cs="Arial" w:ascii="Arial" w:hAnsi="Arial"/>
        </w:rPr>
        <w:t xml:space="preserve">. Pracovní desky linek: Pracovní deska pro kuchyňské linky a plochy pro přípravu jídel tl. 38 mm v barevném odstínu tmavě šedá. Hrana postforming. Do pracovní desky osazeny dřez s odkapem ze syntetického materiálu SMC s vodovodní baterií. Kuchyňská linka vybavena sekundárním LED osvětlením. Pod pracovní deskou zásuvky na nože a příbory, skříňky pro uložení nádobí a košů na odpad, vestavná myčka nádobí, kombinovaná lednice. Kuchyňská linka připravena pro osazení elektrických spotřebičů a digestoře, které nejsou součástí dodávky. Nákup vybavení je součástí samostatné dodávky. 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Barva desek- tmavě šedá, bílá, ořech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 2900+2350 x 600 mm. Výška 2350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- otevíravá dvířka skříněk a zásuvek opatřit obloukovými úchyty, vhodnými do zdravotnictví, snadno udržovatelná broušená nerez, délka 232 mm (jednotlivé typy nutno upřesnit před zadáním do výroby architektem a zástupci investora dle předložených vzorků)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margin">
              <wp:posOffset>4434205</wp:posOffset>
            </wp:positionH>
            <wp:positionV relativeFrom="paragraph">
              <wp:posOffset>39370</wp:posOffset>
            </wp:positionV>
            <wp:extent cx="1323975" cy="908050"/>
            <wp:effectExtent l="0" t="0" r="0" b="0"/>
            <wp:wrapSquare wrapText="bothSides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ranitový dřez s odkapem v provedení Onyx o rozměrech 780 x 500 mm. Hloubka vany dřezu je 200 mm. Dřez je určen pro horní montáž. Vhodný pro montáž do skříňky o šířce min. 80 c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4367530</wp:posOffset>
            </wp:positionH>
            <wp:positionV relativeFrom="paragraph">
              <wp:posOffset>17780</wp:posOffset>
            </wp:positionV>
            <wp:extent cx="1390650" cy="1109345"/>
            <wp:effectExtent l="0" t="0" r="0" b="0"/>
            <wp:wrapSquare wrapText="bothSides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áková stojánková dřezová baterie s vytahovací sprškou. V oblém designu. V antracitové barvě. S matným povrche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posOffset>4424680</wp:posOffset>
            </wp:positionH>
            <wp:positionV relativeFrom="paragraph">
              <wp:posOffset>118745</wp:posOffset>
            </wp:positionV>
            <wp:extent cx="1333500" cy="989965"/>
            <wp:effectExtent l="0" t="0" r="0" b="0"/>
            <wp:wrapSquare wrapText="bothSides"/>
            <wp:docPr id="24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margin">
              <wp:posOffset>2959735</wp:posOffset>
            </wp:positionH>
            <wp:positionV relativeFrom="paragraph">
              <wp:posOffset>97155</wp:posOffset>
            </wp:positionV>
            <wp:extent cx="1369695" cy="1018540"/>
            <wp:effectExtent l="0" t="0" r="0" b="0"/>
            <wp:wrapSquare wrapText="bothSides"/>
            <wp:docPr id="2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ED pásek v ALU profilu do kuchyňské linky</w:t>
      </w:r>
    </w:p>
    <w:p>
      <w:pPr>
        <w:pStyle w:val="Normal"/>
        <w:rPr/>
      </w:pPr>
      <w:r>
        <w:rPr/>
        <w:t>Led pásek zalitý 12W/m v hliníkovém přisazeném profilu s opálovým (mléčným) difuzorem. Vybaveno odpovídajícím napájecím zdrojem 12V (dle délky LED pásku). IP44. 4500K. 1050lm/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- elektrické spotřebiče (myčka nádobí, varná deska,….) popsány pro určení velikosti nik pro spotřebiče. Elektrické spotřebiče součástí samostatné dodávky</w:t>
      </w:r>
    </w:p>
    <w:p>
      <w:pPr>
        <w:pStyle w:val="Normal"/>
        <w:spacing w:before="24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A47 </w:t>
      </w:r>
      <w:r>
        <w:rPr>
          <w:rFonts w:cs="Arial" w:ascii="Arial" w:hAnsi="Arial"/>
        </w:rPr>
        <w:t xml:space="preserve">–kuchyň – atyp. Korpus vyroben z lamino desek odolných vůči vlhku (typ P3, všechny hrany olepené </w:t>
      </w:r>
      <w:r>
        <w:rPr>
          <w:rFonts w:cs="Arial" w:ascii="Arial" w:hAnsi="Arial"/>
          <w:lang w:eastAsia="cs-CZ"/>
        </w:rPr>
        <w:t>pomocí vodě a vlhkosti odolného polyuretanového lepidla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eastAsia="cs-CZ"/>
        </w:rPr>
        <w:t>)</w:t>
      </w:r>
      <w:r>
        <w:rPr>
          <w:rFonts w:cs="Arial" w:ascii="Arial" w:hAnsi="Arial"/>
        </w:rPr>
        <w:t xml:space="preserve">. Pracovní desky linek: Pracovní deska pro kuchyňské linky a plochy pro přípravu jídel tl. 38 mm v barevném odstínu tmavě šedá. Hrana postforming. Do pracovní desky osazeny dřez s odkapem ze syntetického materiálu SMC s vodovodní baterií. Kuchyňská linka vybavena sekundárním LED osvětlením. Pod pracovní deskou zásuvky na nože a příbory, skříňky pro uložení nádobí a košů na odpad, vestavná myčka nádobí, podpultová lednice. Kuchyňská linka připravena pro osazení elektrických spotřebičů a digestoře, které nejsou součástí dodávky. Nákup vybavení je součástí samostatné dodávky. 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Barva desek- tmavě šedá, bílá, ořech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 4500 x 600 mm. Výška 2300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- otevíravá dvířka skříněk a zásuvek opatřit obloukovými úchyty, vhodnými do zdravotnictví, snadno udržovatelná broušená nerez, délka 232 mm (jednotlivé typy nutno upřesnit před zadáním do výroby architektem a zástupci investora dle předložených vzorků)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margin">
              <wp:posOffset>4434205</wp:posOffset>
            </wp:positionH>
            <wp:positionV relativeFrom="paragraph">
              <wp:posOffset>39370</wp:posOffset>
            </wp:positionV>
            <wp:extent cx="1323975" cy="908050"/>
            <wp:effectExtent l="0" t="0" r="0" b="0"/>
            <wp:wrapSquare wrapText="bothSides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ranitový dřez s odkapem v provedení Onyx o rozměrech 780 x 500 mm. Hloubka vany dřezu je 200 mm. Dřez je určen pro horní montáž. Vhodný pro montáž do skříňky o šířce min. 80 c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margin">
              <wp:posOffset>4377055</wp:posOffset>
            </wp:positionH>
            <wp:positionV relativeFrom="paragraph">
              <wp:posOffset>113030</wp:posOffset>
            </wp:positionV>
            <wp:extent cx="1381125" cy="918845"/>
            <wp:effectExtent l="0" t="0" r="0" b="0"/>
            <wp:wrapSquare wrapText="bothSides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680" t="17166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áková stojánková dřezová baterie s vytahovací sprškou. V oblém designu. V antracitové barvě. S matným povrche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margin">
              <wp:posOffset>4565650</wp:posOffset>
            </wp:positionH>
            <wp:positionV relativeFrom="paragraph">
              <wp:posOffset>118745</wp:posOffset>
            </wp:positionV>
            <wp:extent cx="1192530" cy="885190"/>
            <wp:effectExtent l="0" t="0" r="0" b="0"/>
            <wp:wrapSquare wrapText="bothSides"/>
            <wp:docPr id="28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margin">
              <wp:posOffset>3113405</wp:posOffset>
            </wp:positionH>
            <wp:positionV relativeFrom="paragraph">
              <wp:posOffset>97155</wp:posOffset>
            </wp:positionV>
            <wp:extent cx="1216025" cy="904240"/>
            <wp:effectExtent l="0" t="0" r="0" b="0"/>
            <wp:wrapSquare wrapText="bothSides"/>
            <wp:docPr id="29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ED pásek v ALU profilu do kuchyňské linky</w:t>
      </w:r>
    </w:p>
    <w:p>
      <w:pPr>
        <w:pStyle w:val="Normal"/>
        <w:rPr/>
      </w:pPr>
      <w:r>
        <w:rPr/>
        <w:t>Led pásek zalitý 12W/m v hliníkovém přisazeném profilu s opálovým (mléčným) difuzorem. Vybaveno odpovídajícím napájecím zdrojem 12V (dle délky LED pásku). IP44. 4500K. 1050lm/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- elektrické spotřebiče (myčka nádobí, varná deska,….) popsány pro určení velikosti nik pro spotřebiče. Elektrické spotřebiče součástí samostatné dodávky</w:t>
      </w:r>
    </w:p>
    <w:p>
      <w:pPr>
        <w:pStyle w:val="Normal"/>
        <w:spacing w:before="24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A52 </w:t>
      </w:r>
      <w:r>
        <w:rPr>
          <w:rFonts w:cs="Arial" w:ascii="Arial" w:hAnsi="Arial"/>
        </w:rPr>
        <w:t xml:space="preserve">– rohová kuchyň – atyp. Korpus vyroben z lamino desek odolných vůči vlhku (typ P3, všechny hrany olepené </w:t>
      </w:r>
      <w:r>
        <w:rPr>
          <w:rFonts w:cs="Arial" w:ascii="Arial" w:hAnsi="Arial"/>
          <w:lang w:eastAsia="cs-CZ"/>
        </w:rPr>
        <w:t>pomocí vodě a vlhkosti odolného polyuretanového lepidla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eastAsia="cs-CZ"/>
        </w:rPr>
        <w:t>)</w:t>
      </w:r>
      <w:r>
        <w:rPr>
          <w:rFonts w:cs="Arial" w:ascii="Arial" w:hAnsi="Arial"/>
        </w:rPr>
        <w:t xml:space="preserve">. Pracovní desky linek: Pracovní deska pro kuchyňské linky a plochy pro přípravu jídel tl. 38 mm v barevném odstínu tmavě šedá. Hrana postforming. Do pracovní desky osazeny dřez s odkapem ze syntetického materiálu SMC s vodovodní baterií. Kuchyňská linka vybavena sekundárním LED osvětlením. Pod pracovní deskou zásuvky na nože a příbory, skříňky pro uložení nádobí a košů na odpad, vestavná myčka nádobí, kombinovaná lednice. Kuchyňská linka připravena pro osazení elektrických spotřebičů a digestoře, které nejsou součástí dodávky. Nákup vybavení je součástí samostatné dodávky. 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Barva desek- tmavě šedá, bílá, ořech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 2800+2350 x 600 mm. Výška 2300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- otevíravá dvířka skříněk a zásuvek opatřit obloukovými úchyty, vhodnými do zdravotnictví, snadno udržovatelná broušená nerez, délka 232 mm (jednotlivé typy nutno upřesnit před zadáním do výroby architektem a zástupci investora dle předložených vzorků)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margin">
              <wp:posOffset>4434205</wp:posOffset>
            </wp:positionH>
            <wp:positionV relativeFrom="paragraph">
              <wp:posOffset>39370</wp:posOffset>
            </wp:positionV>
            <wp:extent cx="1323975" cy="908050"/>
            <wp:effectExtent l="0" t="0" r="0" b="0"/>
            <wp:wrapSquare wrapText="bothSides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ranitový dřez s odkapem v provedení Onyx o rozměrech 780 x 500 mm. Hloubka vany dřezu je 200 mm. Dřez je určen pro horní montáž. Vhodný pro montáž do skříňky o šířce min. 80 c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margin">
              <wp:posOffset>4367530</wp:posOffset>
            </wp:positionH>
            <wp:positionV relativeFrom="paragraph">
              <wp:posOffset>17780</wp:posOffset>
            </wp:positionV>
            <wp:extent cx="1390650" cy="1109345"/>
            <wp:effectExtent l="0" t="0" r="0" b="0"/>
            <wp:wrapSquare wrapText="bothSides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áková stojánková dřezová baterie s vytahovací sprškou. V oblém designu. V antracitové barvě. S matným povrche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margin">
              <wp:posOffset>4424680</wp:posOffset>
            </wp:positionH>
            <wp:positionV relativeFrom="paragraph">
              <wp:posOffset>118745</wp:posOffset>
            </wp:positionV>
            <wp:extent cx="1333500" cy="989965"/>
            <wp:effectExtent l="0" t="0" r="0" b="0"/>
            <wp:wrapSquare wrapText="bothSides"/>
            <wp:docPr id="3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margin">
              <wp:posOffset>2959735</wp:posOffset>
            </wp:positionH>
            <wp:positionV relativeFrom="paragraph">
              <wp:posOffset>97155</wp:posOffset>
            </wp:positionV>
            <wp:extent cx="1369695" cy="1018540"/>
            <wp:effectExtent l="0" t="0" r="0" b="0"/>
            <wp:wrapSquare wrapText="bothSides"/>
            <wp:docPr id="3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ED pásek v ALU profilu do kuchyňské linky</w:t>
      </w:r>
    </w:p>
    <w:p>
      <w:pPr>
        <w:pStyle w:val="Normal"/>
        <w:rPr/>
      </w:pPr>
      <w:r>
        <w:rPr/>
        <w:t>Led pásek zalitý 12W/m v hliníkovém přisazeném profilu s opálovým (mléčným) difuzorem. Vybaveno odpovídajícím napájecím zdrojem 12V (dle délky LED pásku). IP44. 4500K. 1050lm/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- elektrické spotřebiče (myčka nádobí, varná deska,….) popsány pro určení velikosti nik pro spotřebiče. Elektrické spotřebiče součástí samostatné dodávky</w:t>
      </w:r>
    </w:p>
    <w:p>
      <w:pPr>
        <w:pStyle w:val="Normal"/>
        <w:spacing w:before="24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A53 </w:t>
      </w:r>
      <w:r>
        <w:rPr>
          <w:rFonts w:cs="Arial" w:ascii="Arial" w:hAnsi="Arial"/>
        </w:rPr>
        <w:t xml:space="preserve">–kuchyň – atyp. Korpus vyroben z lamino desek odolných vůči vlhku (typ P3, všechny hrany olepené </w:t>
      </w:r>
      <w:r>
        <w:rPr>
          <w:rFonts w:cs="Arial" w:ascii="Arial" w:hAnsi="Arial"/>
          <w:lang w:eastAsia="cs-CZ"/>
        </w:rPr>
        <w:t>pomocí vodě a vlhkosti odolného polyuretanového lepidla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eastAsia="cs-CZ"/>
        </w:rPr>
        <w:t>)</w:t>
      </w:r>
      <w:r>
        <w:rPr>
          <w:rFonts w:cs="Arial" w:ascii="Arial" w:hAnsi="Arial"/>
        </w:rPr>
        <w:t xml:space="preserve">. Pracovní desky linek: Pracovní deska pro kuchyňské linky a plochy pro přípravu jídel tl. 38 mm v barevném odstínu tmavě šedá. Hrana postforming. Do pracovní desky osazeny dřez s odkapem ze syntetického materiálu SMC s vodovodní baterií. Kuchyňská linka vybavena sekundárním LED osvětlením. Pod pracovní deskou zásuvky na nože a příbory, skříňky pro uložení nádobí a košů na odpad, vestavná myčka nádobí, podpultová lednice. Kuchyňská linka připravena pro osazení elektrických spotřebičů a digestoře, které nejsou součástí dodávky. Nákup vybavení je součástí samostatné dodávky. 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Barva desek- tmavě šedá, bílá, ořech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 3550 x 600 mm. Výška 2350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- otevíravá dvířka skříněk a zásuvek opatřit obloukovými úchyty, vhodnými do zdravotnictví, snadno udržovatelná broušená nerez, délka 232 mm (jednotlivé typy nutno upřesnit před zadáním do výroby architektem a zástupci investora dle předložených vzorků)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margin">
              <wp:posOffset>4434205</wp:posOffset>
            </wp:positionH>
            <wp:positionV relativeFrom="paragraph">
              <wp:posOffset>39370</wp:posOffset>
            </wp:positionV>
            <wp:extent cx="1323975" cy="908050"/>
            <wp:effectExtent l="0" t="0" r="0" b="0"/>
            <wp:wrapSquare wrapText="bothSides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ranitový dřez s odkapem v provedení Onyx o rozměrech 780 x 500 mm. Hloubka vany dřezu je 200 mm. Dřez je určen pro horní montáž. Vhodný pro montáž do skříňky o šířce min. 80 c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margin">
              <wp:posOffset>4367530</wp:posOffset>
            </wp:positionH>
            <wp:positionV relativeFrom="paragraph">
              <wp:posOffset>17780</wp:posOffset>
            </wp:positionV>
            <wp:extent cx="1390650" cy="1109345"/>
            <wp:effectExtent l="0" t="0" r="0" b="0"/>
            <wp:wrapSquare wrapText="bothSides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áková stojánková dřezová baterie s vytahovací sprškou. V oblém designu. V antracitové barvě. S matným povrche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margin">
              <wp:posOffset>4424680</wp:posOffset>
            </wp:positionH>
            <wp:positionV relativeFrom="paragraph">
              <wp:posOffset>118745</wp:posOffset>
            </wp:positionV>
            <wp:extent cx="1333500" cy="989965"/>
            <wp:effectExtent l="0" t="0" r="0" b="0"/>
            <wp:wrapSquare wrapText="bothSides"/>
            <wp:docPr id="36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margin">
              <wp:posOffset>2959735</wp:posOffset>
            </wp:positionH>
            <wp:positionV relativeFrom="paragraph">
              <wp:posOffset>97155</wp:posOffset>
            </wp:positionV>
            <wp:extent cx="1369695" cy="1018540"/>
            <wp:effectExtent l="0" t="0" r="0" b="0"/>
            <wp:wrapSquare wrapText="bothSides"/>
            <wp:docPr id="3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ED pásek v ALU profilu do kuchyňské linky</w:t>
      </w:r>
    </w:p>
    <w:p>
      <w:pPr>
        <w:pStyle w:val="Normal"/>
        <w:rPr/>
      </w:pPr>
      <w:r>
        <w:rPr/>
        <w:t>Led pásek zalitý 12W/m v hliníkovém přisazeném profilu s opálovým (mléčným) difuzorem. Vybaveno odpovídajícím napájecím zdrojem 12V (dle délky LED pásku). IP44. 4500K. 1050lm/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- elektrické spotřebiče (myčka nádobí, varná deska,….) popsány pro určení velikosti nik pro spotřebiče. Elektrické spotřebiče součástí samostatné dodávky</w:t>
      </w:r>
    </w:p>
    <w:p>
      <w:pPr>
        <w:pStyle w:val="Normal"/>
        <w:spacing w:before="24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A54 </w:t>
      </w:r>
      <w:r>
        <w:rPr>
          <w:rFonts w:cs="Arial" w:ascii="Arial" w:hAnsi="Arial"/>
        </w:rPr>
        <w:t xml:space="preserve">–kuchyň – atyp. Korpus vyroben z lamino desek odolných vůči vlhku (typ P3, všechny hrany olepené </w:t>
      </w:r>
      <w:r>
        <w:rPr>
          <w:rFonts w:cs="Arial" w:ascii="Arial" w:hAnsi="Arial"/>
          <w:lang w:eastAsia="cs-CZ"/>
        </w:rPr>
        <w:t>pomocí vodě a vlhkosti odolného polyuretanového lepidla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eastAsia="cs-CZ"/>
        </w:rPr>
        <w:t>)</w:t>
      </w:r>
      <w:r>
        <w:rPr>
          <w:rFonts w:cs="Arial" w:ascii="Arial" w:hAnsi="Arial"/>
        </w:rPr>
        <w:t xml:space="preserve">. Pracovní desky linek: Pracovní deska pro kuchyňské linky a plochy pro přípravu jídel tl. 38 mm v barevném odstínu tmavě šedá. Hrana postforming. Do pracovní desky osazeny dřez s odkapem ze syntetického materiálu SMC s vodovodní baterií. Kuchyňská linka vybavena sekundárním LED osvětlením. Pod pracovní deskou zásuvky na nože a příbory, skříňky pro uložení nádobí a košů na odpad, vestavná myčka nádobí, podpultová lednice. Kuchyňská linka připravena pro osazení elektrických spotřebičů a digestoře, které nejsou součástí dodávky. Nákup vybavení je součástí samostatné dodávky. 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Barva desek- tmavě šedá, bílá, ořech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 3500 x 600 mm. Výška 2350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- otevíravá dvířka skříněk a zásuvek opatřit obloukovými úchyty, vhodnými do zdravotnictví, snadno udržovatelná broušená nerez, délka 232 mm (jednotlivé typy nutno upřesnit před zadáním do výroby architektem a zástupci investora dle předložených vzorků)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margin">
              <wp:posOffset>4434205</wp:posOffset>
            </wp:positionH>
            <wp:positionV relativeFrom="paragraph">
              <wp:posOffset>39370</wp:posOffset>
            </wp:positionV>
            <wp:extent cx="1323975" cy="908050"/>
            <wp:effectExtent l="0" t="0" r="0" b="0"/>
            <wp:wrapSquare wrapText="bothSides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ranitový dřez s odkapem v provedení Onyx o rozměrech 780 x 500 mm. Hloubka vany dřezu je 200 mm. Dřez je určen pro horní montáž. Vhodný pro montáž do skříňky o šířce min. 80 c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margin">
              <wp:posOffset>4367530</wp:posOffset>
            </wp:positionH>
            <wp:positionV relativeFrom="paragraph">
              <wp:posOffset>17780</wp:posOffset>
            </wp:positionV>
            <wp:extent cx="1390650" cy="1109345"/>
            <wp:effectExtent l="0" t="0" r="0" b="0"/>
            <wp:wrapSquare wrapText="bothSides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áková stojánková dřezová baterie s vytahovací sprškou. V oblém designu. V antracitové barvě. S matným povrche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margin">
              <wp:posOffset>4424680</wp:posOffset>
            </wp:positionH>
            <wp:positionV relativeFrom="paragraph">
              <wp:posOffset>118745</wp:posOffset>
            </wp:positionV>
            <wp:extent cx="1333500" cy="989965"/>
            <wp:effectExtent l="0" t="0" r="0" b="0"/>
            <wp:wrapSquare wrapText="bothSides"/>
            <wp:docPr id="40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margin">
              <wp:posOffset>2959735</wp:posOffset>
            </wp:positionH>
            <wp:positionV relativeFrom="paragraph">
              <wp:posOffset>97155</wp:posOffset>
            </wp:positionV>
            <wp:extent cx="1369695" cy="1018540"/>
            <wp:effectExtent l="0" t="0" r="0" b="0"/>
            <wp:wrapSquare wrapText="bothSides"/>
            <wp:docPr id="4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ED pásek v ALU profilu do kuchyňské linky</w:t>
      </w:r>
    </w:p>
    <w:p>
      <w:pPr>
        <w:pStyle w:val="Normal"/>
        <w:rPr/>
      </w:pPr>
      <w:r>
        <w:rPr/>
        <w:t>Led pásek zalitý 12W/m v hliníkovém přisazeném profilu s opálovým (mléčným) difuzorem. Vybaveno odpovídajícím napájecím zdrojem 12V (dle délky LED pásku). IP44. 4500K. 1050lm/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- elektrické spotřebiče (myčka nádobí, varná deska,….) popsány pro určení velikosti nik pro spotřebiče. Elektrické spotřebiče součástí samostatné dodávky</w:t>
      </w:r>
    </w:p>
    <w:p>
      <w:pPr>
        <w:pStyle w:val="Normal"/>
        <w:spacing w:before="24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Elektrické spotřebiče pro kuch. linky- A11, A16, A18, A19, A26, A44, A47, A52, A53, A54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- elektrické spotřebiče popsány pro přibližné určení velikosti nik v kuchyňských linkách. Elektrické spotřebiče jsou součástí samostatné dodávky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613910</wp:posOffset>
            </wp:positionH>
            <wp:positionV relativeFrom="paragraph">
              <wp:posOffset>97790</wp:posOffset>
            </wp:positionV>
            <wp:extent cx="1144270" cy="1325245"/>
            <wp:effectExtent l="0" t="0" r="0" b="0"/>
            <wp:wrapSquare wrapText="bothSides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yčka na nádobí, vestavná. Nabízí min. 8 mycích programů, vejde se do ní až 16 sad nádobí, energetická třída min. A++, možnost odloženého startu.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y 596 x 550 mm, Výška 818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4739005</wp:posOffset>
            </wp:positionH>
            <wp:positionV relativeFrom="paragraph">
              <wp:posOffset>219710</wp:posOffset>
            </wp:positionV>
            <wp:extent cx="1019175" cy="2417445"/>
            <wp:effectExtent l="0" t="0" r="0" b="0"/>
            <wp:wrapSquare wrapText="bothSides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estavná kombinovaná lednice v úsporné energetické třídě A+. Praktické přestavitelné skleněné poličky a příčky ve dveřích. Počet polic lednice 5, počet přihrádek mrazáku 3. Otvírání dveří zaměnitelné, instaluje se do mezery mezi skříňky. Nábytkové dveře připevněny přímo na dveře chladničky, součástí kuchyňské linky.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y 541 x 545 mm, Výška 1772 mm.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Klimatická třída: ST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Počet přihrádek chladničky: 5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Objem lednice [l]: 199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Objem mrazáku [l]: 66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4572635</wp:posOffset>
            </wp:positionH>
            <wp:positionV relativeFrom="paragraph">
              <wp:posOffset>673100</wp:posOffset>
            </wp:positionV>
            <wp:extent cx="1185545" cy="1162685"/>
            <wp:effectExtent l="0" t="0" r="0" b="0"/>
            <wp:wrapSquare wrapText="bothSides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Vestavná trouba v nerezovém provedení je zařazena v energetické třídě A +. 9funkcí pečení: dolní pečení, tradiční pečení, rychlý gril, gril, horký vzduch, turbo gril, osvětlení, vlhký horký vzduch, pizza. Po otevření dveří se automaticky rozsvítí osvětlení. Trouba disponuje 3 pečícími úrovněmi. Čištění trouby pomocí pyrolýzy. Dvířka trouby jsou vybaveny trojitým sklem. Všechna nastavení zobrazuje displej. Pro bezpečnost je vybavena dětskou pojistkou a automatickým vypnutím. 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Rozměry: šířka 594 mm, Hloubka 568 mm, Výška 594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Vnitřní objem trouby 72 l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4529455</wp:posOffset>
            </wp:positionH>
            <wp:positionV relativeFrom="paragraph">
              <wp:posOffset>32385</wp:posOffset>
            </wp:positionV>
            <wp:extent cx="1228725" cy="1066165"/>
            <wp:effectExtent l="0" t="0" r="0" b="0"/>
            <wp:wrapSquare wrapText="bothSides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arná deska indukční, 4 varné zóny různého průměru a výkonu, vzhled černé sklo, povrch sklo, připojení 220 - 240 V, barva černá, dotykové ovládání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Rozměry: šířka 590 mm, Hloubka 520 mm, Výška 44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3891915</wp:posOffset>
            </wp:positionH>
            <wp:positionV relativeFrom="paragraph">
              <wp:posOffset>644525</wp:posOffset>
            </wp:positionV>
            <wp:extent cx="1864360" cy="1076325"/>
            <wp:effectExtent l="0" t="0" r="0" b="0"/>
            <wp:wrapSquare wrapText="bothSides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ikrovlnná trouba volně stojící, příkon 1450 W, objem 28 l, počet úrovní výkonu 10, velikost talíře 31,5 cm, rozmrazování, gril a časovač, otočný talíř a grilovací mřížka, barva nerez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y: šířka 520 mm, Hloubka 510 mm, Výška 325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výkon mikrovlnného ohřevu 900 W, výkon grilu 1100 W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Vnitřní objem trouby 28 l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margin">
              <wp:posOffset>3919855</wp:posOffset>
            </wp:positionH>
            <wp:positionV relativeFrom="paragraph">
              <wp:posOffset>659130</wp:posOffset>
            </wp:positionV>
            <wp:extent cx="1838325" cy="1638935"/>
            <wp:effectExtent l="0" t="0" r="0" b="0"/>
            <wp:wrapSquare wrapText="bothSides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ízká vestavná lednice s mrazákem nahoře v energetické třídě max. F. Praktické přestavitelné skleněné poličky a příčky ve dveřích. Počet polic lednice 3. Otvírání dveří zaměnitelné, instaluje se do mezery mezi skříňky. Nábytkové dveře připevněny přímo na dveře chladničky, součástí kuchyňské linky.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y max. 545 x 596 mm, Výška max. 860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Klimatická třída: SN-ST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Počet polic chladničky: 3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Min. Objem lednice [l]: 100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Min. Objem mrazáku [l]: 15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 xml:space="preserve">Recirkulační digestoř ke zdi, odsávací jednotky s individuálně vyvažovanou turbínu, motory jsou opatřené vratnými tepelnými pojistkami (při přetížení motoru vypne, po jeho vychladnutí opět sepne), kovové sendvičové tukové filtry, které lze mýt v myčce, součástí vyměnitelné filtry s aktivním uhlím, 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Šíře: 60 cm, provedení: Nerez nebo černá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Max. sací výkon*: 600 m3/h - *Tlak pro měření výkonu dle EN: 5 Pa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Počet výkonových stupňu: 3, Ovládání: Mechanické tlačítkové, Osvětlení: ano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Směr odtahu: Nahoru, Recirkulace: Ano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Tukové filtry lze mýt v myčce: Ano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Max. Energetická třída: D</w:t>
      </w:r>
    </w:p>
    <w:sectPr>
      <w:headerReference w:type="default" r:id="rId49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511175</wp:posOffset>
          </wp:positionH>
          <wp:positionV relativeFrom="paragraph">
            <wp:posOffset>-92075</wp:posOffset>
          </wp:positionV>
          <wp:extent cx="6612890" cy="478790"/>
          <wp:effectExtent l="0" t="0" r="0" b="0"/>
          <wp:wrapSquare wrapText="bothSides"/>
          <wp:docPr id="48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6128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draznnintenzivn">
    <w:name w:val="Zdůraznění – intenzivní"/>
    <w:qFormat/>
    <w:rPr>
      <w:i/>
      <w:iCs/>
      <w:color w:val="9BBB59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angerevampheadersectiondescriptiontext">
    <w:name w:val="range-revamp-header-section__description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2.jpeg"/><Relationship Id="rId36" Type="http://schemas.openxmlformats.org/officeDocument/2006/relationships/image" Target="media/image3.jpe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2.jpeg"/><Relationship Id="rId40" Type="http://schemas.openxmlformats.org/officeDocument/2006/relationships/image" Target="media/image3.jpe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7.jpeg"/><Relationship Id="rId45" Type="http://schemas.openxmlformats.org/officeDocument/2006/relationships/image" Target="media/image8.jpeg"/><Relationship Id="rId46" Type="http://schemas.openxmlformats.org/officeDocument/2006/relationships/image" Target="media/image9.jpeg"/><Relationship Id="rId47" Type="http://schemas.openxmlformats.org/officeDocument/2006/relationships/image" Target="media/image10.jpeg"/><Relationship Id="rId48" Type="http://schemas.openxmlformats.org/officeDocument/2006/relationships/image" Target="media/image11.jpeg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36:00Z</dcterms:created>
  <dc:creator>Ondra Mnnn</dc:creator>
  <dc:description/>
  <cp:keywords/>
  <dc:language>en-US</dc:language>
  <cp:lastModifiedBy>Uživatel systému Windows</cp:lastModifiedBy>
  <cp:lastPrinted>2020-10-09T13:29:00Z</cp:lastPrinted>
  <dcterms:modified xsi:type="dcterms:W3CDTF">2021-07-29T13:22:00Z</dcterms:modified>
  <cp:revision>29</cp:revision>
  <dc:subject/>
  <dc:title>Sídlo firmy: Auto Dobrovolný VM, s</dc:title>
</cp:coreProperties>
</file>